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 xml:space="preserve">Załącznik nr 2a – wymagania zamawiającego wobec przedmiotu zamówienia: pakiet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Producent …………………………         Kraj ………………………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>Aparat /typ/ ………………..........           Rok produkcji  201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ZESTAWIENIE  PARAMETRÓW  TECHNICZNYCH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APARATU DO ZNIECZULANIA   Z  WYPOSAŻENIEM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60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60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tbl>
      <w:tblPr>
        <w:tblW w:w="15262" w:type="dxa"/>
        <w:jc w:val="left"/>
        <w:tblInd w:w="-6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5243"/>
        <w:gridCol w:w="1931"/>
        <w:gridCol w:w="2198"/>
        <w:gridCol w:w="4925"/>
      </w:tblGrid>
      <w:tr>
        <w:trPr>
          <w:trHeight w:val="614" w:hRule="atLeast"/>
        </w:trPr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Parametry, właściwości, funkcje i inne wymagania wobec urządzenia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Wymóg /wartość graniczna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Wymagany opis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spełnienia wymogu</w:t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rządzenie fabrycznie nowe, rok produkcji 2019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arat przystosowany do wentylacji noworodków, dzieci i dorosłych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LONormal"/>
              <w:shd w:fill="FFFFFF" w:val="clear"/>
              <w:snapToGrid w:val="false"/>
              <w:spacing w:lineRule="exact" w:line="230" w:before="0" w:after="0"/>
              <w:ind w:right="281" w:hanging="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arat na podstawie jezdnej z blokowanymi co najmniej kołami przednimi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LONormal"/>
              <w:shd w:fill="FFFFFF" w:val="clear"/>
              <w:snapToGrid w:val="false"/>
              <w:spacing w:lineRule="exact" w:line="238" w:before="0" w:after="0"/>
              <w:ind w:right="454" w:hanging="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silanie elektryczne  2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/50Hz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asilanie awaryjne realizowane z akumulatora wewnętrznego wbudowanego fabrycznie w aparat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zas pracy na zasilaniu awaryjnym przez min. 30 minut – czas zasilania zapewniony dla działania aparatu w typowych warunkach eksploatacji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LONormal"/>
              <w:shd w:fill="FFFFFF" w:val="clear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lat do pisania z oświetleniem typu LED z płynną regulacją natężenia światła.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LONormal"/>
              <w:shd w:fill="FFFFFF" w:val="clear"/>
              <w:snapToGrid w:val="false"/>
              <w:spacing w:lineRule="exact" w:line="230" w:before="0" w:after="0"/>
              <w:ind w:right="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silanie gazami: 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, 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wietrze z centralnej sieci, wężami wysokociśnieniowymi o długości 5 m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LONormal"/>
              <w:shd w:fill="FFFFFF" w:val="clear"/>
              <w:snapToGrid w:val="false"/>
              <w:spacing w:lineRule="exact" w:line="238" w:before="0" w:after="0"/>
              <w:ind w:right="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ryjne zasilanie w gazy z butli (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, 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LONormal"/>
              <w:shd w:fill="FFFFFF" w:val="clear"/>
              <w:snapToGrid w:val="false"/>
              <w:spacing w:lineRule="exact" w:line="223" w:before="0" w:after="0"/>
              <w:ind w:left="7"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uktory do butli 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 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 z  przyłączem do aparatu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LO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chwyty do butli  10 litrowych 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 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zentacja ciśnień gazów w sieci centralnej i w butlach rezerwowych na ekranie respiratora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sak inżektorowy napędzany powietrzem z sieci centralnej, zasilanie ssaka z przyłączy w aparacie, regulacja siły ssania, dwa zbiorniki na wydzielinę z wymiennymi wkładami o łącznej objętości minimum 1000 ml każdy.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stem oddechowy, okrężny do wentylacji dorosłych, dzieci i noworodków, podgrzewany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System dystrybucji gazów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lektroniczny lub pneumatyczny mieszalnik świeżych gazów zapewniający stałe stężenie tlenu przy zmianie wielkości przepływu świeżych gazów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ystem automatycznego utrzymywania minimalnego stężenia tlenu w mieszaninie oddechowej z podtlenkiem azotu, na poziomie co najmniej 25%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parat może być wykorzystany do znieczulania przy wykorzystaniu techniki Low Flow i Minimal Flow. 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ptymalny dobór przepływu świeżych gazów - ekonometr znieczulania.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gulowany zawór ograniczający ciśnienie w trybie wentylacji ręcznej (APL) z funkcją natychmiastowego zwolnienia ciśnienia w układzie.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System oddechowy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lementy systemu oddechowego mające styczność z mieszaniną oddechową pacjenta, w tym czujniki przepływu, nadają się do sterylizacji parowej (nie dotyczy jednorazowych układów rur, linii próbkujących)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ochłaniacz dwutlenku węgla, wielorazowego użytku, objętość zbiornika minimum 1200 ml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wakuacja bierna zużytych gazów, w dostawie rura do ewakuacji  o długości 5 m i wtyk do gniazda odciągu typu DIN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espirator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spirator anestetyczny wbudowany, obsługa respiratora za pomocą pokrętła funkcyjnego i/lub przycisków wyboru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ran respiratora kolorowy, LCD, przekątna minimum 15 cali, umieszczony na ruchomym wysięgniku ułatwiającym optymalizację jego położenia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ryb wentylacji ręcznej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Oddech spontaniczny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Wentylacja mechaniczna kontrolowana objętościowo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Wentylacja mechaniczna synchronizowana w trybie objętościowym i w trybie ciśnieniowym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Wentylacja mechaniczna kontrolowana ciśnieniowo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Wentylacja mechaniczna synchronizowana ze wspomaganiem ciśnieniowym (w trybie ciśnieniowym i w trybie objętościowym)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ryb PSV (Pressure Support Ventilation)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Wentylacja mechaniczna synchronizowana ze wspomaganiem ciśnieniowym w trybie objętościowym i w trybie ciśnieniowym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yb do współpracy z maszyną płuco-serce typu CBM, HLM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Regulacja stosunku wdechu do wydechu w zakresie minimum 4:1 do 1:4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Regulacja częstości oddechu minimum od 4 do 100 l/min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Regulacja PEEP minimum od 4 do 25 cmH2O (hPa)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Regulacja ciśnienia wdechowego przy PCV minimum: od 5 do 60 hPa (cmH2O)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Regulacja czułości wyzwalacza przepływowego przy SIMV w zakresie od minimum 0,3 do 10 l/min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Alarmy niskiej i wysokiej objętości minutowej lub niskiej i wysokiej objętości oddechowej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Alarm minimalnego i maksymalnego ciśnienia wdechowego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Alarm braku zasilania w energię elektryczną 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Alarm braku zasilania w O2, N2O, Powietrze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Alarm Apnea na podstawie analizy: ciśnienia, przepływu, CO2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Funkcja automatycznego ustawiania granic alarmowych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rezentacja wartości liczbowych na ekranie respiratora, minimum: objętości (Vt, MV) ciśnienia (szczytowe, plateau, średnie,  PEEP), częstotliwości oddechowej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rezentacja wdechowego i wydechowego: stężenia tlenu (pomiar paramagnetyczny), stężenia CO2 i N2O, stężenia anestetyków wziewnych (co najmniej sevofluranu, isofluranu, desfluranu); prezentacja liczby MAC skorygowanej do wieku pacjenta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rezentacja różnicy pomiędzy wdechową i wydechową objętością oddechową ΔVT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Jednoczesna prezentacja krzywych: p(t), CO2(t)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rezentacja pętli oddechowych: ciśnienie-objętość i objętość-przepływ, pętla referencyjna,  jednoczesna prezentacja parametrów pętli aktualnie kreślonej i referencyjnej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Automatyczne skalkulowanie parametrów wentylacji po wprowadzeniu należnej wagi pacjenta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Komunikacja z aparatem w języku polskim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est kontrolny sprawdzający poprawność działania urządzenia. 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omiar stężenia gazów i środków anestetycznych dla mieszaniny wdechowej i wydechowej dla podtlenku azotu, sevofluranu, desfluranu, izofluranu w aparacie do znieczulenia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Stoper uruchamiany i prezentowany na ekranie respiratora (funkcje: start/stop/kasuj)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ryb PSV (Pressure Support Ventilation) z możliwością ustawienia CPAP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Regulacja objętości oddechowej (tryb VCV) od 5 ml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gulacja Plateau od 5%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ezentacja objętości minutowej spontanicznej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Dodatkowy niezależny, zintegrowany przepływomierz do podaży O2, przyłącze zasilania tlenem w aparacie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Jednorazowe wkłady na wydzielinę – min.30 szt.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Jednorazowe dreny do odsysania – min.30 szt.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ułapki wodne do modułu gazowego – min.10 szt.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inie próbkujące – min.10 szt.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ocowanie parowników sevofluranu i desfluranu   na aparacie.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orki oddechowe: minimum 3 szt. o różnych objętościach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aryngosko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aryngoskop światłowodowy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łopatki  dla dorosłych z zabudowanym światłowodem min. 3szt., typu Macintosh, minimum w  rozmiarach 2,3,4, autoklawowaln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ękojeść z zasilaniem akumulatorowym, z oświetleniem typu LED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ładowarka umożliwiająca ładowanie akumulatora w rękojeści z sieci elektrycznej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uscytator samorozprężalny z rezerwuarem tlenu dla dorosłych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eznaczony dla pacjentów o wadze powyżej 15kg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minimum trzy maski z pompowanym mankietem w różnych rozmiarach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orek ze ścianą podwójną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szystkie elementy resuscytatora autoklawowalne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onitor do aparatu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onitor  z kolorowym ekranem LCD o przekątnej  min.12 cali, z wbudowanym zasilaczem sieciowym, przeznaczony do monitorowania noworodków, dzieci i dorosłych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enu ekranowe w języku polskim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bsługa monitora za pomocą stałych przycisków, pokrętła lub ekranu dotykowego z menu  ekranowym w języku polskim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ożliwość wykorzystania monitora do transportu: </w:t>
              <w:br/>
              <w:t>- nie cięższy niż 5 kg</w:t>
              <w:br/>
              <w:t>- wyposażony w wygodny uchwyt do przenoszenia, umożliwiający jednocześnie zamocowanie monitora na poręczy łóżka</w:t>
              <w:br/>
              <w:t>- wyposażony w akumulator dostępny do wymiany przez użytkownika, wystarczający przynajmniej na 3 godzin pracy</w:t>
              <w:br/>
              <w:t>- w komplecie system mocowania monitora, umożliwiający szybkie zdjęcie bez użycia narzędzi i wykorzystanie monitora do transportu pacjenta</w:t>
              <w:br/>
              <w:t xml:space="preserve">- monitor jest gotowy do uruchomienia łączności bezprzewodowej, umożliwiającej centralne monitorowanie podczas transportu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System wewnętrznego chłodzenia monitora bez wentylatora. 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Konfiguracja sposobu wyświetlania parametrów. 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lość różnych przebiegów (krzywych) dynamicznych możliwych do jednoczesnego wyświetlenia na ekranie monitora – minimum 6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Dostępny ekran z krótkimi trendami obok odpowiadających im krzywych dynamicznych.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ożliwość skonfigurowania, zapamiętania w monitorze i późniejszego przywołania przynajmniej 3 własnych zestawów parametrów pracy monitora 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rendy tabelaryczne i graficzne wszystkich mierzonych parametrów, z możliwością przeglądania z rozdzielczością lepszą niż 5 sekund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programowanie realizujące funkcje:</w:t>
              <w:br/>
              <w:t>- kalkulatora lekowego</w:t>
              <w:br/>
              <w:t>- kalkulatora parametrów hemodynamicznych, wentylacyjnych i utlenowania</w:t>
              <w:br/>
              <w:t xml:space="preserve">- obliczenia nerkowe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onitor zamocowany na oferowanym aparacie do znieczulania i połączony z nim, wyświetla przebiegi dynamiczne, łącznie z pętlami oddechowymi, oraz wartości liczbowe danych z aparatu.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ożliwości monitorowania parametrów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omiar EKG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EKG z analizą arytmii, możliwość pomiaru z 3 elektrod i z 5 elektrod, po podłączeniu odpowiedniego przewodu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Zakres pomiarowy przynajmniej: min.15-300 uderzeń/minutę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miar odchylenia ST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onitorowanie arytmii z rozpoznawaniem przynajmniej 10 różnych arytmii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miar saturacji i tętna (SpO2). Pomiar bodźców nocyceptywnych spowodowanych przez bodźce chirurgiczne i środki przeciwbólowe realizowany przy użyciu czujnika SpO2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Nieinwazyjny pomiar ciśnienia krwi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miar ciśnienia ręczny i automatyczny z ustawianym czasem powtarzania do minimum 4 godzin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Inwazyjny pomiar ciśnienia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ożliwość przypisania do poszczególnych torów pomiarowych inwazyjnego pomiaru ciśnienia nazw powiązanych z miejscem pomiaru, w tym ciśnienia tętniczego, ciśnienia w tętnicy płucnej, ośrodkowego ciśnienia żylnego i ciśnienia śródczaszkowego. Możliwość jednoczesnego pomiaru trzech ciśnień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miar temperatury 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yświetlanie temperatury T1, T2 i różnicy temperatur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miary gazowe 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miary stężenia gazów anestetycznych, N2O, CO2, O2 czujnikiem paramagnetycznym wyświetlane na ekranie aparatu do znieczulania.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miar zwiotczenia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miar przewodnictwa nerwowo mięśniowego za pomocą stymulacji nerwu łokciowego i rejestracji odpowiedzi za pomocą czujnika 3D, mierzącego drgania kciuka we wszystkich kierunkach, bez konieczności kalibracji czujnika przed wykonaniem pomiaru. Dopuszczalny pomiar za pomocą dodatkowego monitora.</w:t>
              <w:br/>
              <w:t>Dostępne metody stymulacji, przynajmniej:</w:t>
              <w:br/>
              <w:t>- Train Of Four, obliczanie T1/T4 i Tref/T4</w:t>
              <w:br/>
              <w:t>- TOF z ustawianymi odstępami automatycznych pomiarów</w:t>
              <w:br/>
              <w:t>- Tetanus 50 Hz</w:t>
              <w:br/>
              <w:t xml:space="preserve">- Single Twitch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wód EKG 3-odprowadzeniowy – min. 2szt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Czujnik SpO2 dla dorosłych, wielorazowy, typu klips na palec - min. 2szt.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ujnik SpO2 dla dzieci, wielorazowy – min.1 szt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ężyk do podłączenia mankietów do pomiaru ciśnienia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nkiety do pomiaru ciśnienia – min. 5 szt. w  różnych rozmiarach, w tym mankiet dla pacjentów otyłych o kształcie stożkowym walidowany do pomiaru na przedramieniu pacjenta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ujnik temperatury skóry – min. 2szt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Akcesoria do pomiaru NMT dla dorosłych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nne wymagania</w:t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nstrukcja obsługi w języku polskim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28" w:hanging="72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ryginalne materiały techniczne producenta potwierdzające parametry wpisane do tabeli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ntaż, uruchomienie i szkolenie obsługi w cenie urządzenia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proszczona instrukcja serwisowa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szport techniczny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kolenie serwisowe dla personelu technicznego w siedzibie Zamawiającego w cenie urządzeń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3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WARUNKI GWARANCJI I SERWISU</w:t>
            </w:r>
          </w:p>
        </w:tc>
        <w:tc>
          <w:tcPr>
            <w:tcW w:w="49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06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Okres gwarancji  min.</w:t>
            </w: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</w:rPr>
              <w:t>36 miesięcy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obejmującej wszystkie elementy urządzeń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06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06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06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Zapewniony serwis pogwarancyjny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06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Czas reakcji serwisu po zgłoszeniu awarii – max. 48 godz. robocze. tj. od poniedziałku do piątku, w godz. od 08:00 do 15:00. Przez czas reakcji serwisu rozumie się przystąpienie do naprawy urządzenia w siedzibie zamawiającego. Odstępstwo od określonego wyżej terminu może nastąpić jedynie za zgodą zamawiającego..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06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zas skutecznej naprawy bez użycia części zamiennych, licząc od momenty zgłoszenia awarii – max. 3 dni robocze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06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zas skutecznej naprawy z użyciem części zamiennych, licząc od momentu zgłoszenia awarii – max. 6 dni roboczych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06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1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Okres zagwarantowania dostępności części  zamiennych minimum 10 lat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</w:rPr>
        <w:t xml:space="preserve">.............................., data </w:t>
      </w:r>
      <w:r>
        <w:rPr>
          <w:rFonts w:eastAsia="Times New Roman" w:cs="Arial" w:ascii="Arial" w:hAnsi="Arial"/>
          <w:sz w:val="20"/>
          <w:szCs w:val="20"/>
        </w:rPr>
        <w:t xml:space="preserve">............ 2019 r.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eastAsia="Times New Roman" w:cs="Arial" w:ascii="Arial" w:hAnsi="Arial"/>
          <w:i/>
          <w:sz w:val="20"/>
          <w:szCs w:val="20"/>
        </w:rPr>
        <w:t xml:space="preserve">(miejscowość) </w:t>
      </w:r>
      <w:r>
        <w:rPr>
          <w:rFonts w:eastAsia="Times New Roman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……………………………………………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(podpisy z pieczątkami imiennymi osób wskazanych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 dokumencie uprawniającym do występowania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0"/>
          <w:szCs w:val="20"/>
        </w:rPr>
        <w:t>w obrocie prawnym lub posiadających pełnomocnictwo)</w:t>
      </w:r>
    </w:p>
    <w:p>
      <w:pPr>
        <w:pStyle w:val="Normal"/>
        <w:spacing w:before="0" w:after="1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sz w:val="20"/>
        <w:b/>
        <w:szCs w:val="20"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b w:val="false"/>
        <w:szCs w:val="20"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b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l-PL" w:bidi="zxx"/>
    </w:rPr>
  </w:style>
  <w:style w:type="paragraph" w:styleId="Znak">
    <w:name w:val="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57:00Z</dcterms:created>
  <dc:creator>Zamowienia Publiczne</dc:creator>
  <dc:description/>
  <cp:keywords/>
  <dc:language>en-US</dc:language>
  <cp:lastModifiedBy>Wieslaw Babizewski</cp:lastModifiedBy>
  <cp:lastPrinted>1995-11-21T17:41:00Z</cp:lastPrinted>
  <dcterms:modified xsi:type="dcterms:W3CDTF">2019-05-09T06:57:00Z</dcterms:modified>
  <cp:revision>2</cp:revision>
  <dc:subject/>
  <dc:title/>
</cp:coreProperties>
</file>